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80024351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39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5895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змагань</w:t>
      </w:r>
    </w:p>
    <w:p>
      <w:pPr>
        <w:pStyle w:val="TextBodyIndent"/>
        <w:tabs>
          <w:tab w:val="clear" w:pos="708"/>
          <w:tab w:val="left" w:pos="5895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гирьового спорту</w:t>
        <w:tab/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Згідно з регламентом проведення відкритого чемпіонату Сумської області з гирьового спорту (пів марафон)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Тростянець з 21 до 22 червня 2019 року відкритий чемпіонат Сумської області з гирьового спорту (пів марафон)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2. Призначити головним суддею змагань Черкашина В.В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Затвердити кошторис витрат у сумі 3 633-00 грн.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 Призначити відповідальним за фінансові витрати голову Сумського обласного осередку Всеукраїнської громадської організації «Союз гирьового спорту України» Черкашина В.В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8:00Z</dcterms:created>
  <dc:creator>Наталия</dc:creator>
  <dc:description/>
  <cp:keywords/>
  <dc:language>en-US</dc:language>
  <cp:lastModifiedBy>viktoriya.sport@outlook.com</cp:lastModifiedBy>
  <cp:lastPrinted>2019-06-11T08:41:00Z</cp:lastPrinted>
  <dcterms:modified xsi:type="dcterms:W3CDTF">2019-06-11T05:44:00Z</dcterms:modified>
  <cp:revision>10</cp:revision>
  <dc:subject/>
  <dc:title> </dc:title>
</cp:coreProperties>
</file>